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  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>до рішення міської ради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  <w:lang w:val="en-US"/>
        </w:rPr>
        <w:t>28</w:t>
      </w:r>
      <w:r>
        <w:rPr>
          <w:i/>
          <w:sz w:val="24"/>
          <w:szCs w:val="24"/>
        </w:rPr>
        <w:t xml:space="preserve">.11.2018 №3260, зі змінами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від   27.02.2019 № 3534</w:t>
      </w:r>
    </w:p>
    <w:p>
      <w:pPr>
        <w:pStyle w:val="Heading5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рендарів – юридичних осіб, яким поновлюються договори оренди земельних діляно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52"/>
        </w:rPr>
      </w:pPr>
      <w:r>
        <w:rPr>
          <w:b/>
          <w:i/>
          <w:iCs/>
          <w:sz w:val="28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52"/>
        </w:rPr>
      </w:pPr>
      <w:r>
        <w:rPr>
          <w:b/>
          <w:i/>
          <w:iCs/>
          <w:sz w:val="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835"/>
        <w:gridCol w:w="2977"/>
        <w:gridCol w:w="1134"/>
        <w:gridCol w:w="2551"/>
        <w:gridCol w:w="1418"/>
        <w:gridCol w:w="1559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ата і № державної реєстрації діючог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ренди, додаткової угоди, угоди про внесення змін та права ор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договору   оренди,                   додаткової уго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Термін дії  поновленого договору  оренди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1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овариство                    з  обмеженою                  відповідальністю </w:t>
            </w:r>
            <w:r>
              <w:rPr>
                <w:sz w:val="24"/>
                <w:szCs w:val="24"/>
              </w:rPr>
              <w:t>«ІНВАРІАН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іншого призначення, </w:t>
            </w:r>
          </w:p>
          <w:p>
            <w:pPr>
              <w:pStyle w:val="Normal"/>
              <w:ind w:left="-49" w:right="-3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Покровський</w:t>
            </w:r>
            <w:r>
              <w:rPr>
                <w:color w:val="000000"/>
                <w:sz w:val="24"/>
                <w:szCs w:val="24"/>
              </w:rPr>
              <w:t xml:space="preserve">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вул. Ракітіна, 31д/ 1,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1211000000:04:086: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6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.09.201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5597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9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7.09.</w:t>
            </w: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8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овариство                    з  обмеженою                  відповідальністю «АГРОЛІДЕР УКРАЇ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іншого призначення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виробничої баз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color w:val="000000"/>
                <w:sz w:val="24"/>
                <w:szCs w:val="24"/>
              </w:rPr>
              <w:t>Транспортна, 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129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9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1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37679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9.11.2023</w:t>
            </w:r>
          </w:p>
        </w:tc>
      </w:tr>
      <w:tr>
        <w:trPr>
          <w:trHeight w:val="20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Товариство                    з  обмеженою                  відповідальністю «КРИВОРІЖМОНОЛІТБУ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іншого призначення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промислової бази з виробництва металоконструкці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вгинцівськ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Акціонерна, 23,                      1211000000:03:508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0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2983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11.10.2023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4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блічн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«ПРОМИСЛОВО-ВИРОБНИЧЕ ПІДПРИЄМСТВО «КРИВБАСВИБУХ-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іншого призначення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а обслуговування комплексів будівель і споруд для виробничих потре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Інгулецьк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Чумацький шлях, 4, 1211000000:05:011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.10.20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39829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9.10.</w:t>
            </w:r>
            <w:r>
              <w:rPr>
                <w:color w:val="000000"/>
                <w:sz w:val="24"/>
              </w:rPr>
              <w:t>2023</w:t>
            </w:r>
          </w:p>
        </w:tc>
      </w:tr>
      <w:tr>
        <w:trPr>
          <w:trHeight w:val="23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ублічн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«ПРОМИСЛОВО-ВИРОБНИЧЕ ПІДПРИЄМСТВО «КРИВБАСВИБУХ-ПР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</w:t>
            </w:r>
          </w:p>
          <w:p>
            <w:pPr>
              <w:pStyle w:val="Normal"/>
              <w:ind w:left="-108" w:right="-108" w:firstLine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нспорту, зв’язку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енергетики, оборони та іншого призначення, 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а обслуговування комплексів будівель і споруд для виробничих потре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ул. Паганіні, 103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8:507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9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0.20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33948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9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9.10.</w:t>
            </w:r>
            <w:r>
              <w:rPr>
                <w:color w:val="000000"/>
                <w:sz w:val="24"/>
              </w:rPr>
              <w:t>2023</w:t>
            </w:r>
          </w:p>
        </w:tc>
      </w:tr>
      <w:tr>
        <w:trPr>
          <w:trHeight w:val="14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                    з  обмеженою                  відповідальністю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ЛЮБАВУШКА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складських приміщ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еталургійний</w:t>
            </w:r>
            <w:r>
              <w:rPr>
                <w:sz w:val="24"/>
                <w:szCs w:val="24"/>
              </w:rPr>
              <w:t xml:space="preserve">  район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аховська, 4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2:159: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6.10.2008 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</w:rPr>
              <w:t>04081080079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одаткова угода </w:t>
            </w:r>
            <w:r>
              <w:rPr>
                <w:color w:val="000000"/>
                <w:sz w:val="24"/>
              </w:rPr>
              <w:t xml:space="preserve">04.12.2013 </w:t>
            </w:r>
            <w:r>
              <w:rPr>
                <w:sz w:val="24"/>
                <w:szCs w:val="24"/>
              </w:rPr>
              <w:t>№37525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6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06.10.2023</w:t>
            </w:r>
          </w:p>
        </w:tc>
      </w:tr>
      <w:tr>
        <w:trPr>
          <w:trHeight w:val="1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ГОЦИА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а громадської забудови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продовольчого скла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Дніпровськ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осе, 28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107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11.201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90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1.2023</w:t>
            </w:r>
          </w:p>
        </w:tc>
      </w:tr>
      <w:tr>
        <w:trPr>
          <w:trHeight w:val="2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овариств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«ОГГО-ПРОДУК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і промисловості, транспорту, зв’язку, енергетики, оборони та іншо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призначення, розміщення кондитерського цеху, складу та цеху напів-фабрика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гинцівський район,                                      вул. Вернадського, 2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д, 2ж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3:225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0.2008 №040810800843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3 №4141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23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</w:tr>
      <w:tr>
        <w:trPr>
          <w:trHeight w:val="22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аражно-будівель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операти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РІЧН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но-будівельного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кооперативу 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Заріч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Електрозаводсь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1211000000:04:378: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2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.12.2013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147074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2023</w:t>
            </w:r>
          </w:p>
        </w:tc>
      </w:tr>
      <w:tr>
        <w:trPr>
          <w:trHeight w:val="2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Товариство                    з обмеженою                  відповідальністю «СК ПЕТРОЛІУМ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міщення 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заправної 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Електрична, 5/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206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29.12.2007  №040710801058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даткові угоди 11.06.2012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1343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17.04.2014 №5425647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3</w:t>
            </w:r>
          </w:p>
        </w:tc>
      </w:tr>
      <w:tr>
        <w:trPr>
          <w:trHeight w:val="25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Товариство                    з обмеженою                  відповідальністю «СК ПЕТРОЛІУМ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втозаправн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ерні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ул. Сергі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ачевського, 32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7:392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16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29.12.2007  №040710801060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даткові угоди 11.06.2012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1344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17.04.2014 №54540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3</w:t>
            </w:r>
          </w:p>
        </w:tc>
      </w:tr>
      <w:tr>
        <w:trPr>
          <w:trHeight w:val="25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Товариство                    з обмеженою                  відповідальністю «СК ПЕТРОЛІУМ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автозаправної стан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Інгулец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Збагачувальна, 1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5:171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29.12.2007  №040710801057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 xml:space="preserve">додаткові угоди 09.07.2012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1470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17.04.2014 №54264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3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Товариство                    з обмеженою                  відповідальністю «КРОНВЕРК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оргово-вистав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аксаганський 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т Героїв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ідпільників, 36/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6:219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агальна площа земель-ної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ілянки -  0,3970,  належ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 «КРОНВЕРК» - 0,0437, що складає </w:t>
            </w:r>
            <w:r>
              <w:rPr>
                <w:sz w:val="24"/>
                <w:szCs w:val="24"/>
              </w:rPr>
              <w:t xml:space="preserve">11/100 часток від загальної площі земельної ділян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12.2008  №04081080103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даткова угода 12.02.201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6531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.2023</w:t>
            </w:r>
          </w:p>
        </w:tc>
      </w:tr>
      <w:tr>
        <w:trPr>
          <w:trHeight w:val="16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атне акціонерне товариств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УХА БАЛ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нергетики, оборони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іншого призначення, розташування правлі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Конституційна, 5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007: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5.02.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867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.2024</w:t>
            </w:r>
          </w:p>
        </w:tc>
      </w:tr>
      <w:tr>
        <w:trPr>
          <w:trHeight w:val="16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е акціонерне 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лібокомбінат №1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имчасової споруди торгівельного кіо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гулец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Панаса Мирного,11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5:1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.12.2005  №04051080094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даткові угоди 07.02.201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094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9.05.2016 №146664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2021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не акціонерне товарист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Криворізьк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ібокомбінат №1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тимчасової споруди торгівельного кіо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гулец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-т Південний, 4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5:218: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.12.2005  №040510800933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даткові угоди 21.06.201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140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9.05.2016 №14659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1</w:t>
            </w:r>
          </w:p>
        </w:tc>
      </w:tr>
      <w:tr>
        <w:trPr>
          <w:trHeight w:val="198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віткарів-аматорів Центрально-Місь-кого району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Кривого Рогу «Троян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ташування тимчасового торгівельного павільйону з продажу кві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-Міський       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ул. Петр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алнишевського, 2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211000000:08:240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3.12.2009  №040910801127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даткові угоди 29.08.2013 №253172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4.04.2016 №2531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.2021</w:t>
            </w:r>
          </w:p>
        </w:tc>
      </w:tr>
      <w:tr>
        <w:trPr>
          <w:trHeight w:val="168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                    з обмеженою                  відповідальністю «УНІВЕРС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будівель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зинів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-Міський       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Олександра Поля, 44/5-45, 44/5-46, 44/5-4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358:0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7.12.2013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14762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9.2015 №41476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3</w:t>
            </w:r>
          </w:p>
        </w:tc>
      </w:tr>
      <w:tr>
        <w:trPr>
          <w:trHeight w:val="2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вариство                    з обмеженою                  відповідальністю «УНІВЕРСА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МАРКЕТ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нежитлової будівлі вузла головного входу, міні-магазинів та котельн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-Міський       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Олександра Поля, 44/1, 44/1-23, 44/1-2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/1-26-29, 44/1-3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/1-31, 44/1-32, 44/1-3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/1-34, 44/1-35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8:358:0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0.12.2013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14938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9.2015 №41493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23</w:t>
            </w:r>
          </w:p>
        </w:tc>
      </w:tr>
      <w:tr>
        <w:trPr>
          <w:trHeight w:val="15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иство                    з обмеженою                  відповідальністю «УНІВЕРС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нежитлової будівлі (дрібна майстерня з ремонту одяг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-Міський       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Олександ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я, 44/5-20, 1211000000:08:358:0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7.12.2013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14796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9.2015 №414796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2023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иство                    з обмеженою                  відповідальністю «ПАЛ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нежитлової будівлі готел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Мусоргського, 1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011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1654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20</w:t>
            </w:r>
          </w:p>
        </w:tc>
      </w:tr>
      <w:tr>
        <w:trPr>
          <w:trHeight w:val="11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вариство з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межено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ідповідальністю</w:t>
            </w:r>
          </w:p>
          <w:p>
            <w:pPr>
              <w:pStyle w:val="Normal"/>
              <w:ind w:hanging="108"/>
              <w:jc w:val="center"/>
              <w:rPr>
                <w:sz w:val="24"/>
              </w:rPr>
            </w:pPr>
            <w:r>
              <w:rPr>
                <w:sz w:val="24"/>
              </w:rPr>
              <w:t>«АТБ-ТОРГСТРОЙ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ізичні особи-підприємц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оїцький Іг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колайович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сько Інга Віталії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вбудованих в нежитлову будівлю: магазину продовольчих та непродовольчих товарів (прим. №4), нежитлового приміщення №3, нежитлових приміщень №№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ро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Едуарда Фукса, 1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4:407: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6.12.201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151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.2023</w:t>
            </w:r>
          </w:p>
        </w:tc>
      </w:tr>
      <w:tr>
        <w:trPr>
          <w:trHeight w:val="12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ВАЛВИ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виробничих та складських приміщ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о-Місь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Кременчуцька, 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8:075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2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040810800517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даткова у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14 №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4845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3</w:t>
            </w:r>
          </w:p>
        </w:tc>
      </w:tr>
      <w:tr>
        <w:trPr>
          <w:trHeight w:val="11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Товариство                    з обмеженою                  відповідальністю «СК ПЕТРОЛІУМ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і житлової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громадської забудови,</w:t>
            </w:r>
          </w:p>
          <w:p>
            <w:pPr>
              <w:pStyle w:val="Normal"/>
              <w:ind w:left="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автозаправної стан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вгинцівський 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ул. Дніпровське шосе, 7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3:019: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9.12.2007  №040710801059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даткові угоди 11.06.2012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2110000400134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4.2014 №5416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.2023</w:t>
            </w:r>
          </w:p>
        </w:tc>
      </w:tr>
    </w:tbl>
    <w:p>
      <w:pPr>
        <w:pStyle w:val="Normal"/>
        <w:ind w:firstLine="1134"/>
        <w:rPr>
          <w:b/>
          <w:b/>
          <w:i/>
          <w:i/>
          <w:sz w:val="96"/>
          <w:szCs w:val="96"/>
          <w:lang w:val="ru-RU"/>
        </w:rPr>
      </w:pPr>
      <w:r>
        <w:rPr>
          <w:b/>
          <w:i/>
          <w:sz w:val="96"/>
          <w:szCs w:val="96"/>
          <w:lang w:val="ru-RU"/>
        </w:rPr>
      </w:r>
    </w:p>
    <w:p>
      <w:pPr>
        <w:pStyle w:val="Normal"/>
        <w:ind w:firstLine="851"/>
        <w:rPr/>
      </w:pPr>
      <w:r>
        <w:rPr>
          <w:b/>
          <w:i/>
          <w:sz w:val="28"/>
          <w:szCs w:val="28"/>
          <w:lang w:val="ru-RU"/>
        </w:rPr>
        <w:t>Секретар  міської  ради                                                          С.Маляренко</w:t>
      </w:r>
      <w:r>
        <w:rPr/>
        <w:t xml:space="preserve">         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7:55:00Z</dcterms:created>
  <dc:creator>User 5</dc:creator>
  <dc:description/>
  <cp:keywords/>
  <dc:language>en-US</dc:language>
  <cp:lastModifiedBy>ground60</cp:lastModifiedBy>
  <cp:lastPrinted>2018-11-19T15:46:00Z</cp:lastPrinted>
  <dcterms:modified xsi:type="dcterms:W3CDTF">2025-07-28T07:57:00Z</dcterms:modified>
  <cp:revision>6</cp:revision>
  <dc:subject/>
  <dc:title>Додаток</dc:title>
</cp:coreProperties>
</file>